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вой, своя, свои..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ой, моя, мои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3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облика присвојних заменица: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Свой, своя, свои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мой, моя, мои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правилна употреба облика присвојних замен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Наставник са ученицима проверава домаћи задатак. Требало ј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одговорити на преостала питања из зад.3.на 25.стр. писмено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Какие гостиницы вы любите, дорогие или дешёвы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Что там было и чего там не был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чекивани одговори ученика су да користе лексику коју су научили на претходним часовима, али и да допуне новим географским појмовима, називима места, топонима и сл.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Я очень люблю дорогие гостиницы, потому что там есть всё для отдыха:большой бассейн, сауна, спортзал, масажный кабинет, хорошая ед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Я люблю дешёвые отели, потому что не люблю сидеть в отеле когда я турист. Я хочу погулять и увидеть что-то новое в другом городе или в стра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 А я не люблю жить в гостинице, я люблю жить в палатке на озере. Там спокойно, можно купаться, ловить рыбу, ходить в походы... Я очень люблю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рироду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Вы помните самую хорошую или самую плохую гостиницу, где вы был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Что там было и чего там не был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Да, я помню. Самая хорошая была в Лондоне, а самая плохая в Амер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Лондоне, в гостинице, был прекрасный вид на город, бассейн, сауна, а центр города был недалек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А в Америке был очень плохой отель. Там не было ванны, а только душ. Не было вида на город, не было хорошей еды, а был только завтрак..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 А я не помню. Для меня все гостиницы хорошие. Я скромный челове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ставник напомиње ученицима да ће слична питања имати на писменом задатку, а да ће следећи час радити припрем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Сада наставник понавља са ученицима присвојне заменице и подсећа их шта смо учили у шестом разред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ПРИСВОЈНЕ ЗАМЕНИЦ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ПРИТЯЖАТЕЛЬНЫЕ МЕСТОИМЕ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исвојне заменице одговарају на питања: чији? чија? чије? чији? и указују припадност предмета или појма  лицу о којем се рад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исвојне заменице првог и другог лица разликују род и број. Облици за род постоје само у једнини. Присвојне заменице првог и другог лица имају падежне облик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sr-RS"/>
              </w:rPr>
              <w:t>мо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й  друг, моя подруга, моё имя, мои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530"/>
              <w:gridCol w:w="1530"/>
              <w:gridCol w:w="1530"/>
              <w:gridCol w:w="153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Пад.</w:t>
                  </w:r>
                </w:p>
              </w:tc>
              <w:tc>
                <w:tcPr>
                  <w:tcW w:w="4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Једнина</w:t>
                  </w:r>
                </w:p>
              </w:tc>
              <w:tc>
                <w:tcPr>
                  <w:tcW w:w="1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Множин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м.р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ж.р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.р.</w:t>
                  </w:r>
                </w:p>
              </w:tc>
              <w:tc>
                <w:tcPr>
                  <w:tcW w:w="1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sr-RS"/>
                    </w:rPr>
                    <w:t>мой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оя́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оё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ои́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сто тако се мењају и присвојне заменице: твой, твоя́, твоё, твои́; свой, своя́, своё,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́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рисвојне заменице трећег лица једнине и множине имају исти облик у свим падежима – его, её, их. Када ове заменице стоје после предлога не додаје се почетно н-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sr-RS"/>
              </w:rPr>
              <w:t>Мы разговаривали с его брато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  <w:t>Соня дала его брату письмо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сто тако се мењају и присвојне заменице: ваш, ва́ша, ва́ше, ва́ш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530"/>
              <w:gridCol w:w="1530"/>
              <w:gridCol w:w="1530"/>
              <w:gridCol w:w="153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Пад.</w:t>
                  </w:r>
                </w:p>
              </w:tc>
              <w:tc>
                <w:tcPr>
                  <w:tcW w:w="4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Једнина</w:t>
                  </w:r>
                </w:p>
              </w:tc>
              <w:tc>
                <w:tcPr>
                  <w:tcW w:w="1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Множин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м.р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ж.р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  <w:t>с.р.</w:t>
                  </w:r>
                </w:p>
              </w:tc>
              <w:tc>
                <w:tcPr>
                  <w:tcW w:w="1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ahoma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  <w:t>И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ahoma" w:ascii="Times New Roman" w:hAnsi="Times New Roman"/>
                      <w:sz w:val="28"/>
                      <w:szCs w:val="28"/>
                      <w:lang w:val="sr-RS"/>
                    </w:rPr>
                    <w:t>наш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́</w:t>
                  </w: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  <w:t>ш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ahoma" w:ascii="Times New Roman" w:hAnsi="Times New Roman"/>
                      <w:sz w:val="28"/>
                      <w:szCs w:val="28"/>
                      <w:lang w:val="sr-RS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sr-RS"/>
                    </w:rPr>
                    <w:t>́</w:t>
                  </w:r>
                  <w:r>
                    <w:rPr>
                      <w:rFonts w:eastAsia="Times New Roman" w:cs="Tahoma" w:ascii="Times New Roman" w:hAnsi="Times New Roman"/>
                      <w:sz w:val="28"/>
                      <w:szCs w:val="28"/>
                      <w:lang w:val="sr-RS"/>
                    </w:rPr>
                    <w:t>ше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́</w:t>
                  </w: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  <w:t>ши</w:t>
                  </w:r>
                </w:p>
              </w:tc>
            </w:tr>
            <w:tr>
              <w:trPr>
                <w:trHeight w:val="2274" w:hRule="atLeast"/>
              </w:trPr>
              <w:tc>
                <w:tcPr>
                  <w:tcW w:w="719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Наставник објашњава употребу заменице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свой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која може заменити у реченици заменице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мой, твой, наш, ваш</w:t>
                  </w:r>
                </w:p>
                <w:p>
                  <w:pPr>
                    <w:pStyle w:val="NoSpacing"/>
                    <w:rPr>
                      <w:rFonts w:ascii="Arial" w:hAnsi="Arial" w:eastAsia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  </w:t>
                  </w:r>
                </w:p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Это мой город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ru-RU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Я люблю мой город.    =    Я   люблю свой город.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ru-RU"/>
                    </w:rPr>
                    <w:t xml:space="preserve">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Это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наш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страна.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ru-RU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Мы любим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наш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страну.   =    Мы любим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свою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страну.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ru-RU"/>
                    </w:rPr>
                    <w:t xml:space="preserve">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Это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наше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метр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.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Мы знаем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 xml:space="preserve">наше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метро.=  Мы  знаем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своё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метро.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ru-RU"/>
                    </w:rPr>
                    <w:t xml:space="preserve">                                                                                                         </w:t>
                  </w:r>
                </w:p>
                <w:p>
                  <w:pPr>
                    <w:pStyle w:val="NoSpacing"/>
                    <w:rPr>
                      <w:rFonts w:ascii="Times New Roman" w:hAnsi="Times New Roman" w:cs="Tahoma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ahoma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ш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ньги?     = Где вы хран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ньг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лиц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ЕГО, Е, 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не могу се заменити заменицом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 берёт свои деньги.             #            Он берёт его деньги (не свои деньги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царт играл свою музыку.      #        Мы играем его Музыку (музыку Моцарта)    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Узавршном делу часа, вежбамо заменице на 30.страни у уџбенику, зад.7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опуњавамо реченице одговарајућим облицима, гледајући слике изнад текста реченице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Алекс продаё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свою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машину.                             Денис покупае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ег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машин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Художник рисуе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 xml:space="preserve">её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ртрет.                                Марк смотрит на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свой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ортре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Дмитрий строи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свой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дом.                                  Они строя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ег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до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Бабушка ище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сво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очки.                                   Вся семья ищет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RS"/>
              </w:rPr>
              <w:t>её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оч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 Урадити 8.задатак на 31.стр. писме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5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3:00Z</dcterms:created>
  <dc:creator>Vladimir Neskovic</dc:creator>
  <dc:description/>
  <cp:keywords/>
  <dc:language>en-US</dc:language>
  <cp:lastModifiedBy>Jelena</cp:lastModifiedBy>
  <dcterms:modified xsi:type="dcterms:W3CDTF">2025-07-02T15:58:00Z</dcterms:modified>
  <cp:revision>10</cp:revision>
  <dc:subject/>
  <dc:title>Наставна тема</dc:title>
</cp:coreProperties>
</file>